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АРХ-ГОЛИЦЫ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г.                                                                                          № 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-Голицыно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землепользования и застройки на территории Архангельско-Голицынского сельского поселения Рузаевского муниципального района Республики Мордов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ями 30 -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.12.2004 года N 190-ФЗ, Генеральным планом Архангельско-Голицынского сельского поселения, утвержденным Советом депутатов Архангельско-Голицынского сельского поселения № 164 от 29.07.2011 года,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Архангельско-Голицынского сельского поселения Руза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№ 30 от 28.03.2012 года</w:t>
      </w:r>
      <w:r>
        <w:rPr>
          <w:rFonts w:cs="Times New Roman" w:ascii="Times New Roman" w:hAnsi="Times New Roman"/>
          <w:sz w:val="28"/>
          <w:szCs w:val="28"/>
        </w:rPr>
        <w:t xml:space="preserve"> «О вынесении на публичные слушания проекта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 Землепользования и застрой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хангельско-Голицын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jc w:val="center"/>
        <w:rPr/>
      </w:pPr>
      <w:bookmarkStart w:id="0" w:name="sub_1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о- Голицы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заевского муниципального района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на территории Архангельско-Голицынского сельского поселения Рузаевского муниципального района Республики Мордовия (прилагаются)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на информационном бюллетене Архангельско-Голицынского сельского  поселения и размещению на официальном сайте органов местного самоуправления Рузаевского муниципального района в сети « 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saevka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рхангельско-Голицынского </w:t>
            </w:r>
          </w:p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Е. Орло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Style18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28" TargetMode="External"/><Relationship Id="rId3" Type="http://schemas.openxmlformats.org/officeDocument/2006/relationships/hyperlink" Target="garantf1://12038258.30" TargetMode="External"/><Relationship Id="rId4" Type="http://schemas.openxmlformats.org/officeDocument/2006/relationships/hyperlink" Target="garantf1://8877971.0" TargetMode="External"/><Relationship Id="rId5" Type="http://schemas.openxmlformats.org/officeDocument/2006/relationships/hyperlink" Target="http://kgainfo.spb.ru/img/flash/pzz/zakon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5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</cp:lastModifiedBy>
  <cp:lastPrinted>2013-04-18T09:13:00Z</cp:lastPrinted>
  <dcterms:modified xsi:type="dcterms:W3CDTF">2013-04-18T05:14:00Z</dcterms:modified>
  <cp:revision>5</cp:revision>
  <dc:subject/>
  <dc:title>Оглавление</dc:title>
</cp:coreProperties>
</file>